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0635404"/>
            <w:bookmarkStart w:id="1" w:name="__Fieldmark__0_250635404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0635404"/>
            <w:bookmarkStart w:id="3" w:name="__Fieldmark__1_2506354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0635404"/>
            <w:bookmarkStart w:id="5" w:name="__Fieldmark__2_25063540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0635404"/>
            <w:bookmarkStart w:id="7" w:name="__Fieldmark__3_2506354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0635404"/>
            <w:bookmarkStart w:id="9" w:name="__Fieldmark__4_2506354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50635404"/>
            <w:bookmarkStart w:id="11" w:name="__Fieldmark__5_25063540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0635404"/>
            <w:bookmarkStart w:id="13" w:name="__Fieldmark__6_2506354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50635404"/>
            <w:bookmarkStart w:id="16" w:name="__Fieldmark__7_25063540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50635404"/>
            <w:bookmarkStart w:id="18" w:name="__Fieldmark__8_25063540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50635404"/>
            <w:bookmarkStart w:id="20" w:name="__Fieldmark__9_25063540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50635404"/>
            <w:bookmarkStart w:id="22" w:name="__Fieldmark__10_250635404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0635404"/>
            <w:bookmarkStart w:id="25" w:name="__Fieldmark__11_2506354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0635404"/>
            <w:bookmarkStart w:id="27" w:name="__Fieldmark__12_2506354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50635404"/>
            <w:bookmarkStart w:id="29" w:name="__Fieldmark__13_25063540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50635404"/>
            <w:bookmarkStart w:id="31" w:name="__Fieldmark__14_25063540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50635404"/>
            <w:bookmarkStart w:id="33" w:name="__Fieldmark__15_250635404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50635404"/>
            <w:bookmarkStart w:id="35" w:name="__Fieldmark__16_25063540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0635404"/>
            <w:bookmarkStart w:id="37" w:name="__Fieldmark__17_2506354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50635404"/>
            <w:bookmarkStart w:id="39" w:name="__Fieldmark__18_250635404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50635404"/>
            <w:bookmarkStart w:id="41" w:name="__Fieldmark__19_250635404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50635404"/>
            <w:bookmarkStart w:id="43" w:name="__Fieldmark__20_250635404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50635404"/>
            <w:bookmarkStart w:id="46" w:name="__Fieldmark__21_250635404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50635404"/>
            <w:bookmarkStart w:id="48" w:name="__Fieldmark__22_250635404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50635404"/>
            <w:bookmarkStart w:id="50" w:name="__Fieldmark__23_25063540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50635404"/>
            <w:bookmarkStart w:id="53" w:name="__Fieldmark__24_25063540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50635404"/>
            <w:bookmarkStart w:id="55" w:name="__Fieldmark__25_25063540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0635404"/>
            <w:bookmarkStart w:id="57" w:name="__Fieldmark__26_25063540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50635404"/>
            <w:bookmarkStart w:id="59" w:name="__Fieldmark__27_250635404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0635404"/>
            <w:bookmarkStart w:id="62" w:name="__Fieldmark__28_25063540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50635404"/>
            <w:bookmarkStart w:id="64" w:name="__Fieldmark__29_25063540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0635404"/>
            <w:bookmarkStart w:id="67" w:name="__Fieldmark__30_25063540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0635404"/>
            <w:bookmarkStart w:id="69" w:name="__Fieldmark__31_250635404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50635404"/>
            <w:bookmarkStart w:id="71" w:name="__Fieldmark__32_250635404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0635404"/>
            <w:bookmarkStart w:id="74" w:name="__Fieldmark__33_2506354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50635404"/>
            <w:bookmarkStart w:id="76" w:name="__Fieldmark__34_25063540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50635404"/>
            <w:bookmarkStart w:id="78" w:name="__Fieldmark__35_25063540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50635404"/>
            <w:bookmarkStart w:id="80" w:name="__Fieldmark__36_250635404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50635404"/>
            <w:bookmarkStart w:id="82" w:name="__Fieldmark__37_250635404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50635404"/>
            <w:bookmarkStart w:id="84" w:name="__Fieldmark__38_250635404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